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Стригуновский детский сад общеразвивающего вида»</w:t>
      </w:r>
    </w:p>
    <w:p>
      <w:pPr>
        <w:pStyle w:val="Normal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Физкультурно-экологический досуг </w:t>
      </w:r>
    </w:p>
    <w:p>
      <w:pPr>
        <w:pStyle w:val="Normal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старшей группе «Прогулка в лес»</w:t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Яровая Е.Я., воспитатель </w:t>
      </w:r>
    </w:p>
    <w:p>
      <w:pPr>
        <w:pStyle w:val="Normal"/>
        <w:spacing w:lineRule="auto" w:line="240" w:before="0" w:after="0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й разновозрастной группы</w:t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эмоционально действенного отношения, чувства сопричастности, привязанности к окружающем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ие доброго, положительного настроя и радостного настроение детя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разовательные задачи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расширять знания о лесе и его обитателях;</w:t>
        <w:br/>
        <w:t>— закреплять правила поведения на природе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акрепить у детей знания о правилах поведения в природ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— развивать речь, внимание, умение анализировать вопросы и загадки;</w:t>
        <w:br/>
        <w:t>— развивать умение давать полный содержательный ответ на вопросы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спитательные задачи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воспитывать эстетический вкус, познавательный интерес;</w:t>
        <w:br/>
        <w:t xml:space="preserve">— 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бережного и доброго отношения к природе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Развивать такие качества, как сострадание, находчивость, любознательность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right="-1" w:firstLine="567"/>
        <w:jc w:val="both"/>
        <w:rPr/>
      </w:pPr>
      <w:r>
        <w:rPr>
          <w:b/>
          <w:sz w:val="28"/>
          <w:szCs w:val="28"/>
        </w:rPr>
        <w:t xml:space="preserve">Ведущий:  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Есть на Земле огромный дом под крышей голубой,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ут в нём солнце, дождь и гром,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 и морской прибой.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ут в нём птицы и цветы,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ёлый звон ручья,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ёшь в том светлом доме ты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се твои друзья.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да б дороги не вели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да ты будешь в нём,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ою родной земли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овётся этот дом». </w:t>
      </w:r>
      <w:r>
        <w:rPr>
          <w:b/>
          <w:sz w:val="28"/>
          <w:szCs w:val="28"/>
          <w:lang w:val="en-US"/>
        </w:rPr>
        <w:t>[1]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ирода имеет важное значение в жизни каждого человека, ведь кроме красоты и прекрасного настроения она даёт человеку то, без чего жить невозможно. А что именно вами подскажут загадки: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[2]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у – ка, кто из вас ответит?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гонь, а больно жжёт, 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екарь, а печёт?» (солнце)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жет ли человек прожить без солнечного света и тепла? (нет)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ему? (ответы детей)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Через нос проходит в грудь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обратный держит путь.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– невидимый, и всё же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него прожить не можем» (воздух)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без воздуха можем мы прожить? (нет)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очему? (воздух нужен для дыхания, человек может прожить несколько дней без пищи, без воды, а вот без воздуха он может прожить лишь несколько минут).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!  А вы любите путешествовать? А кто хочет отправиться в путешествие? 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такое мир природы? (это животные, рыбы, птицы, насекомые, растения).</w:t>
      </w:r>
    </w:p>
    <w:p>
      <w:pPr>
        <w:pStyle w:val="Style16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тот мир такой разнообразный и неповторимый. И сегодня сама природа приглашает нас к себе в гости – в волшебный лес. Но прежде, чем отправиться в гости, мы должны вспомнить правила поведения в лесу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есные правила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[3]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в лес пришел гулять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воздухом дышать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й, прыгай и играй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ур не забывай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лесу нельзя шуметь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очень громко петь!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ются зверушки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ут с лесной опушк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ы деревья не ломай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аще вспоминай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 с травки убирать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цветы не надо рвать!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гатки не стрелять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ишел не убивать!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бочки пускай летают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му они мешают?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е нужно всех ловить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ть, хлопать, палкой бить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ы в лесу всего лишь гость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хозяин – дуб и лось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кой побереги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ни нам не враг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Ну вот, правила вспомнили и теперь можем отправляться в путь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строятся друг за другом в колон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готовы идти в лес? А как вы думаете, кого вы встретите в лесу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 лесу мы встретим животны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. Но для того, чтобы поскорее встретиться с обитателями леса, поиграть с ними, нам нужно хорошо размяться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мин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 xml:space="preserve"> [4]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идем гулять сейчас Ходьба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овем с собою вас!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ть дорогу собираемся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тешествие отправляемс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 ноги поднимаем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камни мы шагае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переди препятствий много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трудною дорога!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ее преодолеть,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придется попотеть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, вот бревно!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ым–давно нас ждет оно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бревну мы подойдем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 по нему пройде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в пещеру проползем,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нового найде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епятствие оббежи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сточку пробежи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быстрее мы пойдем,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к бегу перейде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весело бежали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пять мы зашагал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 лес мы вошли –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вились комары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оздухе над лужицей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екозы быстро кружатся,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летают и садятся,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лнышке резвятся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ползет сороконожка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тропинке на дорожку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нка изгибается,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зет – переливается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лягушка по дорожке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чет, вытянувши ножки,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олоту скок-скок-скок,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осток, за кусток – и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чок. 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 наш необычный, он волшебный — в нем растут загадки, а это еще интересней. Как вы думаете, что такое лес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отвечают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мощью загадок мы выясним, какие деревья растут в нашем лесу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5]</w:t>
      </w:r>
    </w:p>
    <w:p>
      <w:pPr>
        <w:pStyle w:val="Style17"/>
        <w:spacing w:lineRule="auto" w:line="240" w:before="0" w:after="0"/>
        <w:ind w:left="0" w:right="-1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 в небо рвутся, ввысь;</w:t>
        <w:br/>
        <w:t>Ты внимательно всмотрись:</w:t>
        <w:br/>
        <w:t>Не березы, не осинки,</w:t>
        <w:br/>
        <w:t>Нет листочков, есть хвоин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девица?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вея, не мастерица,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сама не шьет,</w:t>
      </w:r>
    </w:p>
    <w:p>
      <w:pPr>
        <w:pStyle w:val="Style17"/>
        <w:spacing w:lineRule="auto" w:line="240" w:before="0" w:after="0"/>
        <w:ind w:left="0" w:right="-1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иголках круглый го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Ели)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ереза, не рябина –</w:t>
        <w:br/>
        <w:t>В тишине стоит она.</w:t>
        <w:br/>
        <w:t>Но лишь ветер пробежит,</w:t>
        <w:br/>
        <w:t>Вся листва на ней дрожит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сина)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тихая настанет,</w:t>
        <w:br/>
        <w:t>Дивным дерево то станет:</w:t>
        <w:br/>
        <w:t>Листья – звезды яркие,</w:t>
        <w:br/>
        <w:t xml:space="preserve">Золотые, жаркие. 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лен)</w:t>
      </w:r>
    </w:p>
    <w:p>
      <w:pPr>
        <w:pStyle w:val="Style17"/>
        <w:spacing w:lineRule="auto" w:line="240" w:before="0" w:after="0"/>
        <w:ind w:left="0" w:right="-1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красавица</w:t>
        <w:br/>
        <w:t>Стоит на полянке,</w:t>
        <w:br/>
        <w:t>В зеленой кофточке,</w:t>
        <w:br/>
        <w:t>В белом сарафа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л белеет,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а зеленеет.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белой одежке,</w:t>
      </w:r>
    </w:p>
    <w:p>
      <w:pPr>
        <w:pStyle w:val="Style17"/>
        <w:spacing w:lineRule="auto" w:line="240" w:before="0" w:after="0"/>
        <w:ind w:left="0" w:right="-1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сив сереж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реза)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качает пышной кроной,</w:t>
        <w:br/>
        <w:t>Шелестит листвой зеленой.</w:t>
        <w:br/>
        <w:t>Погляди, среди ветвей,</w:t>
        <w:br/>
        <w:t>Сколько зреет желудей.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небе появятся тучи,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утся птицы под кроной могучей.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абаны у него под корнями</w:t>
      </w:r>
    </w:p>
    <w:p>
      <w:pPr>
        <w:pStyle w:val="Style17"/>
        <w:spacing w:lineRule="auto" w:line="240" w:before="0" w:after="0"/>
        <w:ind w:left="0" w:right="-1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ромко похрустывают желуд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уб)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дерево растет? 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в июне нам несет.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же тот не тает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е летает.</w:t>
      </w:r>
    </w:p>
    <w:p>
      <w:pPr>
        <w:pStyle w:val="Style17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оль)</w:t>
      </w:r>
    </w:p>
    <w:p>
      <w:pPr>
        <w:pStyle w:val="Style17"/>
        <w:spacing w:lineRule="auto" w:line="240" w:before="0" w:after="0"/>
        <w:ind w:left="0" w:right="-1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лагаю вам игру «С какого дерева листочек»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од игры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очереди достают из «чудесного мешочка» картинки с изображением листочка. Ребенок должен назвать, с какого дерева упал листочек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правильно назвали все деревья, с которых упали листочки. Мы отправляемся дальше путешествовать по нашему волшебному лес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аудиозапись голосов птиц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прислушайтесь. Кто это поет?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отвечают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ый лес приготовил для вас загадки о птицах. Попробуем разгадать? Тогда слушайте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ь чужим птенцам мешают,</w:t>
        <w:br/>
        <w:t>А своих они бросают.</w:t>
        <w:br/>
        <w:t>И в лесу возле опушки</w:t>
        <w:br/>
        <w:t xml:space="preserve">Счет годам ведут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укушки)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адайте, что за птица,</w:t>
        <w:br/>
        <w:t>Света яркого боится,</w:t>
        <w:br/>
        <w:t>Клюв – крючком, глаза – пятачком,</w:t>
        <w:br/>
        <w:t xml:space="preserve">Ушастая голова, это…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сова)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[6]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. Все загадки отгадали. А теперь нас ждет игра «Совушка»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од иг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уч лежит на полу. Это «гнездо совы». В него становится ребенок, избранный «совушкой». Остальные дети «мотыльки» и «жучки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становятся на другой стороне площадки, середина которой свободна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ова воспитателя «День начинается, все просыпаются» «мотыльки» и «жучки» начинают бегать по площадке, приседать, будто собирают пыльцу с цветов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ова воспитателя «Ночь наступает, все засыпают» дети замирают в любой позе. «Совушка» в это время тихо вылетает на охоту – ходит, медленно размахивая руками, забирает «мотыльков» и «жучков», которые пошевелились. Отводит их в свое «гнездо». «Совушка» ловит до тех пор, пока воспитатель не скажет «День начинается, все просыпаются». Тогда она возвращается к своему «гнезду», «мотыльки» и «жучки» начинают летать. «Совушка» выходит на охоту два-три раза. Потом выбирают нового ведущего, и игра повторяетс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вам хочется поиграть, посоревноваться, повеселиться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Тог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мы разделимся на команды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я команда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Шустрые бельча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-я команда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еселые зайча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с ждет следующая загадка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ан в лесу живет,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дкоежка, любит мед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испортится погода,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спать ложится на полгод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едведь)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ем медведь еще любит полакомиться летом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ягод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и нашему мишке захотелось ягод. Помогите ему скоре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стафета №1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Угостим мишку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[7]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очереди преодолевают полосу препятствий: проползают под дугой, перешагивают через шнур, берут ягоду и несут назад. Побеждает команда, справившаяся с заданием быстрее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! Мишка очень доволен. А вы слушайте следующую загадк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 высоких темных сосен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бятишек шишку бросил?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кусты через пенек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елькнул как огонек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лка)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стафета №2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ередай шишки белке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тягиваются в шеренгу и передают по одной шишке из рук в руки до тех пор, пока все шишки не окажутся в корзинках. Побеждает команда, которая быстрее положит все шишки в корзину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же, теперь у белочки будет гораздо больше припасов на зиму. А вам пора слушать следующую загадк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зверь такой лесной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л как столбик под сосной?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оит среди травы –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ши больше головы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яц)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стафета №3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рыгуны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лу лежат обручи - кочки чередуясь цепочкой: один-два и т. д. необходимо выполнить прыжки: там, где лежит один обруч, прыжок на одну ногу там где лежат два обруча, прыжок ноги врозь, затем оббежать поворотную стойку и тем ж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т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нутся к своей команде, передать эстафету следующему игроку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Вы нисколько не уступаете настоящим зайцам! А теперь слушайте следующую загадку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итый недотрога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ет в глуши лесно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олок очень много,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нитки – ни одно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ежик)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стафета №5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Запасемся на зиму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члены команды по очереди бросают грибы – мячи в корзину. Очко получает команда, у которой большее количество попаданий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, вс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рал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но жить сороконожке, Бегать быстро по дорожке, Сорок ног-тебе не шутка, А задачка из задач. Как поставить вровень ноги, Чтоб не встретить неудач? Внимание, внимание! Объявляется эстафе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ороконож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стафета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Сороконожка»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встают в колонну по одному, кладут руки друг другу на плечи, у первого в колонне игрока руки на поясе. По сигналу вся колонна начинает движение вперед, необходимо дойти до стойки, обогнуть ее и вернутся назад. Выигрывает та команда, хвост которой первым пересечет лин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та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. сегодня вы показали себя сильными, ловкими, быстрыми. А теперь давайте вспомним еще раз, как себя нужно вести в лесу – поиграем в игру «Если я пришел в лесок…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[8]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я приду в лесок и сорву ромашку? (Нет)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ъем я пирожок и выброшу бумажку? (Нет)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хлебушка кусок на пеньке оставлю? (Да)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уду я кричать, зверей всех распугаю? (Нет0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етку подвяжу, колышек поставлю? (Да)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азведу костер, а тушить не буду? (Нет0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ильно насорю, а убрать забуду? (Нет)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усор уберу, банку закопаю? (Да)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юблю свою природу, я ей помогаю! (Да)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ребенок.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тим, чтоб птицы пели,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округ леса шумели,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ыли голубыми небеса.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ребенок.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речка серебрилась,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абочка резвилась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ыла на ягодах роса!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ребенок.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тим, чтоб солнце грело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ерезка зеленела,</w:t>
      </w:r>
    </w:p>
    <w:p>
      <w:pPr>
        <w:pStyle w:val="Normal"/>
        <w:shd w:fill="FFFFFF" w:val="clear"/>
        <w:spacing w:lineRule="auto" w:line="240" w:before="0" w:after="0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д елкой жил колючий еж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перь у нас самый волнующий момент – объявление победителей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гражд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ловкость, за внимание,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учаем всем награду,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овой встречи с вами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будем очень рады!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вручаются памятные медальки. Затем команды обходят круг почета под музыку, и уходят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пп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Используемые источники информации и литература 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https://ddu82grodno.schools.by/m/class/36636/news/542998</w:t>
        </w:r>
      </w:hyperlink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.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multiurok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files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konspekt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nod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po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poznavatelnom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razvitii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zemli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n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html</w:t>
        </w:r>
      </w:hyperlink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3.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nsportal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detskii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sad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hudozhestvennay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literatur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/2017/04/30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lesny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pravil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nataly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ryzhova</w:t>
        </w:r>
      </w:hyperlink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4.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https://nsportal.ru/detskiy-sad/fizkultura/2015/09/24/po-dorozhkam-zdorovya</w:t>
        </w:r>
      </w:hyperlink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5.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https://mandarinka.info/zanjatija-s-rebenkom/zagadki/479-zagadki-pro-derevja.html</w:t>
        </w:r>
      </w:hyperlink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6.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http://www.bolshoyvopros.ru/questions/724539-zagadka-pticy-ugadajte-chto-za-ptica-sveta-jarkogo-boitsja--sm.html</w:t>
        </w:r>
      </w:hyperlink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7.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https://popova-domoddou49.edumsko.ru/folders/post/2133303</w:t>
        </w:r>
      </w:hyperlink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 xml:space="preserve">8.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val="en-US" w:eastAsia="ru-RU"/>
          </w:rPr>
          <w:t>https://nsportal.ru/detskiy-sad/raznoe/2019/03/24/stsenariy-razvlecheniya-den-zemli-v-detskom-sadu-starshiy-doshkolnyy</w:t>
        </w:r>
      </w:hyperlink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du82grodno.schools.by/m/class/36636/news/542998" TargetMode="External"/><Relationship Id="rId3" Type="http://schemas.openxmlformats.org/officeDocument/2006/relationships/hyperlink" Target="https://multiurok.ru/files/konspekt-nod-po-poznavatelnomu-razvitiiu-zemlia-na.html" TargetMode="External"/><Relationship Id="rId4" Type="http://schemas.openxmlformats.org/officeDocument/2006/relationships/hyperlink" Target="https://nsportal.ru/detskii-sad/hudozhestvennaya-literatura/2017/04/30/lesnye-pravila-natalya-ryzhova" TargetMode="External"/><Relationship Id="rId5" Type="http://schemas.openxmlformats.org/officeDocument/2006/relationships/hyperlink" Target="https://nsportal.ru/detskiy-sad/fizkultura/2015/09/24/po-dorozhkam-zdorovya" TargetMode="External"/><Relationship Id="rId6" Type="http://schemas.openxmlformats.org/officeDocument/2006/relationships/hyperlink" Target="https://mandarinka.info/zanjatija-s-rebenkom/zagadki/479-zagadki-pro-derevja.html" TargetMode="External"/><Relationship Id="rId7" Type="http://schemas.openxmlformats.org/officeDocument/2006/relationships/hyperlink" Target="http://www.bolshoyvopros.ru/questions/724539-zagadka-pticy-ugadajte-chto-za-ptica-sveta-jarkogo-boitsja--sm.html" TargetMode="External"/><Relationship Id="rId8" Type="http://schemas.openxmlformats.org/officeDocument/2006/relationships/hyperlink" Target="https://popova-domoddou49.edumsko.ru/folders/post/2133303" TargetMode="External"/><Relationship Id="rId9" Type="http://schemas.openxmlformats.org/officeDocument/2006/relationships/hyperlink" Target="https://nsportal.ru/detskiy-sad/raznoe/2019/03/24/stsenariy-razvlecheniya-den-zemli-v-detskom-sadu-starshiy-doshkolnyy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58:00Z</dcterms:created>
  <dc:creator>Admin</dc:creator>
  <dc:description/>
  <cp:keywords/>
  <dc:language>en-US</dc:language>
  <cp:lastModifiedBy>User</cp:lastModifiedBy>
  <cp:lastPrinted>2017-04-28T11:59:00Z</cp:lastPrinted>
  <dcterms:modified xsi:type="dcterms:W3CDTF">2022-03-14T17:37:00Z</dcterms:modified>
  <cp:revision>6</cp:revision>
  <dc:subject/>
  <dc:title/>
</cp:coreProperties>
</file>